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u w:val="single"/>
        </w:rPr>
      </w:pPr>
      <w:r>
        <w:rPr>
          <w:rFonts w:cs="Comic Sans MS" w:ascii="Comic Sans MS" w:hAnsi="Comic Sans MS"/>
          <w:b/>
          <w:u w:val="single"/>
        </w:rPr>
        <w:t>What is ‘ROOTS the miniseries?’</w:t>
      </w:r>
    </w:p>
    <w:p>
      <w:pPr>
        <w:pStyle w:val="Normal"/>
        <w:jc w:val="center"/>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t>Historical background</w:t>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rPr>
      </w:pPr>
      <w:r>
        <w:rPr>
          <w:rFonts w:cs="Comic Sans MS" w:ascii="Comic Sans MS" w:hAnsi="Comic Sans MS"/>
        </w:rPr>
        <w:t xml:space="preserve">Roots first hit the TV screens of the USA in early 1977. Although slavery was abolished in the USA in 1865 inequality and discrimination continued. In the 1950’s a mass movement began to try and win equal rights for black people in the United States. Many important figures were involved, including people you will have heard of like Martin Luther King Jr and Malcolm X. By 1977 the legal position of black people was much better, various laws had been passed to ensure that everyone was entitled to equality of opportunity. However the reality was that many black people still experienced racism and discrimination on a day-to-day basis. In addition many black Americans felt a lack of belonging: the history they learnt was primarily the history of ‘white America’. On TV black people were gradually getting more opportunity to take on varied roles but were still under represented and many people still had the stereotyped image of ‘black savages’ in the forests of Africa in mind when they thought about black history. </w:t>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t>The book</w:t>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rPr>
      </w:pPr>
      <w:r>
        <w:rPr>
          <w:rFonts w:cs="Comic Sans MS" w:ascii="Comic Sans MS" w:hAnsi="Comic Sans MS"/>
        </w:rPr>
        <w:t xml:space="preserve">Roots the book was written by Alex Hayley and published in 1976. It was a massive success and sold over a million copies in the first year of publication. This made it the fastest selling book of all time in the USA.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t>The Mini-Series</w:t>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rPr>
      </w:pPr>
      <w:r>
        <w:rPr>
          <w:rFonts w:cs="Comic Sans MS" w:ascii="Comic Sans MS" w:hAnsi="Comic Sans MS"/>
        </w:rPr>
        <w:t xml:space="preserve">Roots the mini-series was a 12-hour TV series based on the book that was scheduled to be shown over 8 consecutive evenings in the USA. It was scheduled in this way because the TV channel producers were worried that it was going to be an expensive failure and wanted to get it over and done with as quickly as possible! They didn’t need to worry: Roots was one of the most successful shows of all time: at one stage 85% of all homes in America with a TV were watching it! Afterwards TV talk shows discussed it, magazines wrote about it and colleges designed history course based on it for years to come! It really was by far the most talked about TV show of the time. </w:t>
      </w:r>
    </w:p>
    <w:p>
      <w:pPr>
        <w:pStyle w:val="Normal"/>
        <w:rPr>
          <w:rFonts w:ascii="Comic Sans MS" w:hAnsi="Comic Sans MS" w:cs="Comic Sans MS"/>
        </w:rPr>
      </w:pPr>
      <w:r>
        <w:rPr>
          <w:rFonts w:cs="Comic Sans MS" w:ascii="Comic Sans MS" w:hAnsi="Comic Sans MS"/>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6T10:22:00Z</dcterms:created>
  <dc:creator>Dulwich</dc:creator>
  <dc:description/>
  <cp:keywords/>
  <dc:language>en-US</dc:language>
  <cp:lastModifiedBy>Dulwich</cp:lastModifiedBy>
  <dcterms:modified xsi:type="dcterms:W3CDTF">2007-09-16T11:12:00Z</dcterms:modified>
  <cp:revision>1</cp:revision>
  <dc:subject/>
  <dc:title>What is ‘ROOTS the miniseries</dc:title>
</cp:coreProperties>
</file>